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haracter">
                  <wp:posOffset>0</wp:posOffset>
                </wp:positionH>
                <wp:positionV relativeFrom="line">
                  <wp:posOffset>635</wp:posOffset>
                </wp:positionV>
                <wp:extent cx="6171565" cy="53714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71480" cy="5371560"/>
                          <a:chOff x="0" y="0"/>
                          <a:chExt cx="6171480" cy="5371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71480" cy="5371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13880" y="1828080"/>
                            <a:ext cx="72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1828080"/>
                            <a:ext cx="0" cy="1828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28360" y="685080"/>
                            <a:ext cx="14853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7640" y="800280"/>
                            <a:ext cx="14853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56040" y="685080"/>
                            <a:ext cx="12567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800280"/>
                            <a:ext cx="12567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41760" y="3656880"/>
                            <a:ext cx="12567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8360" y="3771360"/>
                            <a:ext cx="12567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3680" y="3656880"/>
                            <a:ext cx="148536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2960" y="3771360"/>
                            <a:ext cx="1485360" cy="1028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665800" y="2522880"/>
                            <a:ext cx="6850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igina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2513880"/>
                            <a:ext cx="276120" cy="22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ym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41840" y="7995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n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70160" y="37706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pre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37706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n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4840" y="91296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pre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27360" y="4227840"/>
                            <a:ext cx="3423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n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1760" y="4227840"/>
                            <a:ext cx="4564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pre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4640" y="1486080"/>
                            <a:ext cx="4564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prev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3440" y="1486080"/>
                            <a:ext cx="45648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next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6160" y="2628360"/>
                            <a:ext cx="102816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ight 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7440" y="2627640"/>
                            <a:ext cx="7995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eft Fac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0120" y="1943280"/>
                            <a:ext cx="913680" cy="2278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-50000"/>
                              <a:gd name="adj4" fmla="val -70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estinatio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47320" y="3200400"/>
                            <a:ext cx="913680" cy="256680"/>
                          </a:xfrm>
                          <a:prstGeom prst="borderCallout1">
                            <a:avLst>
                              <a:gd name="adj1" fmla="val 18750"/>
                              <a:gd name="adj2" fmla="val -8333"/>
                              <a:gd name="adj3" fmla="val 133578"/>
                              <a:gd name="adj4" fmla="val -120833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rigin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485.95pt;height:422.95pt" coordorigin="0,0" coordsize="9719,8459">
                <v:rect id="shape_0" stroked="f" o:allowincell="f" style="position:absolute;left:0;top:0;width:9718;height:84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3959,2879" to="3959,57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2879" to="4139,5758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1079" to="6477,269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8,1260" to="6476,287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8,1079" to="3956,269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260" to="3777,287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318,5759" to="6296,7377" stroked="t" o:allowincell="f" style="position:absolute;flip:x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39,5939" to="6117,755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5759" to="3777,7377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8,5939" to="3776,7558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198;top:3973;width:107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igina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18;top:3959;width:434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y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058;top:1259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nex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58;top:593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pr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593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nex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858;top:143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pr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878;top:6658;width:53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nex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18;top:6658;width:71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pr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8;top:2340;width:71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pre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18;top:2340;width:718;height:35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nex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5758;top:4139;width:1618;height:53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ight Fa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618;top:4138;width:125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eft Face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47" coordsize="21600,21600" o:spt="47" adj="-8280,24300,-1800,4050" path="m,l21600,l21600,21600l,21600xem@1@0l@3@2nfe">
                  <v:stroke joinstyle="miter"/>
                  <v:formulas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</v:handles>
                </v:shapetype>
                <v:shape id="shape_0" fillcolor="white" stroked="t" o:allowincell="f" style="position:absolute;left:5339;top:3060;width:1438;height:358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estinatio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59;top:5040;width:1438;height:403;mso-wrap-style:square;v-text-anchor:top;mso-position-horizontal-relative:char" type="_x0000_t4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rigin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inline distT="0" distB="0" distL="0" distR="0">
                <wp:extent cx="6172200" cy="537083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72200" cy="5370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422.95pt;width:485.95pt;height:422.8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lations Between Edges: Edge Algebra</w:t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Elements</w:t>
      </w:r>
      <w:r>
        <w:rPr/>
        <w:t xml:space="preserve"> in Edge Algebra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Each of 8 ways to look at each edge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Operators</w:t>
      </w:r>
      <w:r>
        <w:rPr/>
        <w:t xml:space="preserve"> in Edge Algebra: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Rot: Bug rotates 90 degrees to its right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Sym: Bug turns around 180 degrees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Flip: Bug flips up-side down 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Onext: Bug rotates CCW about its </w:t>
      </w:r>
      <w:r>
        <w:rPr>
          <w:i/>
          <w:iCs/>
        </w:rPr>
        <w:t>origin</w:t>
      </w:r>
      <w:r>
        <w:rPr/>
        <w:t xml:space="preserve"> (either Vertex or Face)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ome </w:t>
      </w:r>
      <w:r>
        <w:rPr>
          <w:b/>
          <w:bCs/>
        </w:rPr>
        <w:t>Properties</w:t>
      </w:r>
      <w:r>
        <w:rPr/>
        <w:t xml:space="preserve"> of </w:t>
      </w:r>
      <w:r>
        <w:rPr>
          <w:b/>
          <w:bCs/>
        </w:rPr>
        <w:t>Flip, Rot, and Onext</w:t>
      </w:r>
      <w:r>
        <w:rPr/>
        <w:t xml:space="preserve">: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Rot</w:t>
      </w:r>
      <w:r>
        <w:rPr>
          <w:b/>
          <w:bCs/>
          <w:vertAlign w:val="superscript"/>
        </w:rPr>
        <w:t>4</w:t>
      </w:r>
      <w:r>
        <w:rPr>
          <w:b/>
          <w:bCs/>
        </w:rPr>
        <w:t xml:space="preserve"> = e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Rot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!= e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Flip</w:t>
      </w:r>
      <w:r>
        <w:rPr>
          <w:b/>
          <w:bCs/>
          <w:vertAlign w:val="superscript"/>
        </w:rPr>
        <w:t>2</w:t>
      </w:r>
      <w:r>
        <w:rPr>
          <w:b/>
          <w:bCs/>
        </w:rPr>
        <w:t xml:space="preserve"> = e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Flip Rot Flip Rot = e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Rot Flip Rot Flip = e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Rot Onext Rot Onext = e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Flip Onext Flip Onext = e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bCs/>
        </w:rPr>
        <w:t>Properties</w:t>
      </w:r>
      <w:r>
        <w:rPr/>
        <w:t xml:space="preserve"> of Edge Algebra deduced from those above: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Flip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= e Flip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Sym = e Rot</w:t>
      </w:r>
      <w:r>
        <w:rPr>
          <w:b/>
          <w:bCs/>
          <w:vertAlign w:val="superscript"/>
        </w:rPr>
        <w:t>2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Rot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= e Rot</w:t>
      </w:r>
      <w:r>
        <w:rPr>
          <w:b/>
          <w:bCs/>
          <w:vertAlign w:val="superscript"/>
        </w:rPr>
        <w:t>3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Rot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= e Flip Rot Flip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Onext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= e Rot Onext Rot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Onext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= e Flip Onext Flip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her Useful Definitions: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Lnext = e Rot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Onext Rot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Rnext = e Rot Onext Rot</w:t>
      </w:r>
      <w:r>
        <w:rPr>
          <w:b/>
          <w:bCs/>
          <w:vertAlign w:val="superscript"/>
        </w:rPr>
        <w:t>-1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Dnext = e Sym Onext Sym</w:t>
      </w:r>
      <w:r>
        <w:rPr>
          <w:b/>
          <w:bCs/>
          <w:vertAlign w:val="superscript"/>
        </w:rPr>
        <w:t>-1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Even More Useful Definitions: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Oprev = e Onext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= e Rot Onext Rot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Lprev = e Lnext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= e Onext Sym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Rprev = e Rnext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= e Sym Onext</w:t>
      </w:r>
      <w:r>
        <w:rPr/>
        <w:t xml:space="preserve"> </w:t>
      </w:r>
    </w:p>
    <w:p>
      <w:pPr>
        <w:pStyle w:val="Normal"/>
        <w:numPr>
          <w:ilvl w:val="1"/>
          <w:numId w:val="1"/>
        </w:numPr>
        <w:rPr/>
      </w:pPr>
      <w:r>
        <w:rPr>
          <w:b/>
          <w:bCs/>
        </w:rPr>
        <w:t>e Dprev = e Dnext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= e Rot</w:t>
      </w:r>
      <w:r>
        <w:rPr>
          <w:b/>
          <w:bCs/>
          <w:vertAlign w:val="superscript"/>
        </w:rPr>
        <w:t>-1</w:t>
      </w:r>
      <w:r>
        <w:rPr>
          <w:b/>
          <w:bCs/>
        </w:rPr>
        <w:t xml:space="preserve"> Onext Rot</w:t>
      </w:r>
      <w:r>
        <w:rPr>
          <w:b/>
          <w:bCs/>
          <w:vertAlign w:val="superscript"/>
        </w:rPr>
        <w:t>-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145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5T06:47:00Z</dcterms:created>
  <dc:creator>Jo Desmet</dc:creator>
  <dc:description/>
  <cp:keywords/>
  <dc:language>en-US</dc:language>
  <cp:lastModifiedBy>Jo Desmet</cp:lastModifiedBy>
  <dcterms:modified xsi:type="dcterms:W3CDTF">2006-12-25T06:49:00Z</dcterms:modified>
  <cp:revision>1</cp:revision>
  <dc:subject/>
  <dc:title> </dc:title>
</cp:coreProperties>
</file>