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 Script Libr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and errno code numbers returned by some of S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SOCKET_FAILED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BIND_FAILED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GETSOCKETNAME_FAIL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FLAGS_FAILED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CONNECT_FAILED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UDPSEND_FAILED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UDPRECEIVE_FAILED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READ_FAILED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Script functions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 either a string, an int or void. If an error occurs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in case of a string) or -1 (in case of an int) and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rror code (see above). Note that since each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ocket number (sockfd)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lindex(char *input_string, int word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word_number&gt; from &lt;input_string&gt;. Returns the reques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lrange(char *input_string, int starting_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verything after &lt;starting_at&gt; in &lt;input_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script_connect(char *server, int port, char *vir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&lt;server&gt; at port &lt;port&gt;, binding to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rtual&gt;. If no binding is required, use NULL. Returns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script_server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server socket. Returns the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script_wait_clients(int sockfd, int port, int for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port &lt;port&gt; and wait for clients. This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unction. It will stay there untill it gets a clien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it will create a child and return its associated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ll go in the background if &lt;forking&gt;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or multithreading). This returns the child' sock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get_remote_i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P that connected to a server-orien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disconnect(int sock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nects the connection pointed by &lt;sockf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dump(int sockfd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 of &lt;filename&gt; to the connection pointed by &lt;sockf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ping(char 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TCP ping (echo to port 7) to &lt;hostname&gt;. This is a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only returns if the p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script_test(char *hostname,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s if port &lt;port&gt; from &lt;hostname&gt; is open. Returns 0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read(int sockfd, int ch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connection pointed by &lt;sockfd&gt; and clea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f &lt;chop&gt;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write(int sockfd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ing&gt; to the connection pointed by &lt;sockf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script_udp_send(char *hostname, int port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UDP packet to &lt;hostname&gt; at port &lt;port&gt; containing the message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udp_listen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UDP packets on port &lt;port&gt;. Available to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icmp_det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ICMP messages and return the type (see ICMP.types) and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t one. Available to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resolve_host(char 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&lt;hostname&gt; into an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resolve_ip(char *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&lt;ip&gt; into a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get_local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oc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binary_send(int sockfd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binary_get(int sock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login_to_passwd(char *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login name to its 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uid_to_login(long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nds the login name for the UI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script_sokstat(char *option, int sock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settings for the currently open socket sockfd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 the setting of and can be sendbuf, recvbuf, error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script_time_read(int sockfd, int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from sockfd for time secs, and then return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or "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redir(int sockfd1, int sock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direct packets from sockfd1 to sockfd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sscript_nodelay(int sock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ocket in non-blocking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