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8372235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4751632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3472228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61926258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28407901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0775788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40009674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1877006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7802249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