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950679156"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010408221"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72267282"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29877236"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809211002"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513706043"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