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03702730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98751380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