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\c long keys. Each cache item has a cost.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 costs, totalCost(), will not exceed the maximu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maxCost(). If inserting a new item would cau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to exceed the maximum cost, the least recently u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ite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is associated with a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on is enabled the cache's items are de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ig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st of \a c (default 1). Returns TRUE if it succeed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for example, the cost \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maxCost()), you must delete \a d yourself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about using \a d after calling this fun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ertions into the cache, from anywhere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in Qt itself, could cause the object to b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nd the pointer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.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\a k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IntCache. QInt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; atFirst() atLast(),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iterator points to the first/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, which returns TRUE if the cache is empty; and 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 (or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s defined to be the item at which th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