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5732985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424753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