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41955057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12325078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