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05987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02793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25181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92887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