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38668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08303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