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76863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146033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444571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