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535248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544809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