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8838623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1352638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0948360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4200527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