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type of VECTOR objects. So we hav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 objects. The entries are INTEGER objects big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s_w_...  instead of s_v_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ndom_word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s a random WORD object of the length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a. The entries are INTEGER obj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2 times the length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 or no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est_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