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7421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17425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79308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48892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52048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36921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34969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21221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43131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15436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79342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83309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47168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7869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41327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73124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88176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16615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53732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55333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27679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12977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2844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71440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77630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15729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3113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01816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2376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28081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48861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89713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06826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40266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51673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87964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22622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1322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60130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