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64781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64096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01648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63430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