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20880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38062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88796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90744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