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8994198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1034254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5587913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2427612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5675178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8268872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7155627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4733848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