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991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84772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85769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57181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9211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96145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9210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1919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