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054302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0543022"/>
      <w:bookmarkStart w:id="1" w:name="__Fieldmark__0_9305430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3054302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30543022"/>
      <w:bookmarkStart w:id="3" w:name="__Fieldmark__1_93054302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