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5779773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2818997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1604433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8553795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7191902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4976609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024297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8218140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3294740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2415049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709979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9352284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1313200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964999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7451853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8754429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801442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4048315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1980607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3130767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3206249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5417339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6659475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7114104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4930768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3627329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