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9905294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6542489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0883574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57658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5899185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4236658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5941165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2138754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0306354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6301529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425992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0086314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