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50228947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27907094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821142579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04539276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61989365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412023881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3305302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05750854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38358789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81887835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72908085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55449415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220391562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058822877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5604440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4825553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388946395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502998216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92116783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060339229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26811641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285879289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83133439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69643909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43561939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35225255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40352019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62040917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97525975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742026295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368844033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242201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47185005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16924488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981496802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87661985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72389011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885667988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62350071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85746398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841406061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07348967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