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5439904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6805345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7902078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7432921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