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script Kanji Package gs26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Jan.11,1994 by Norio KATAYAMA (katayama@nacsi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,1993,1994 Norio Kata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ranslated into English on Jan.11,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 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nt metrics (Metrics, Metrics2, CDev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rtical writing (W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 for Kanji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ony(TM)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Zeit(TM)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s:  Takuji KAWAMOTO, and Yasunari IN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Zeit(TM)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Kazunori AS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devnwp (Sony NWP-533/537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devlips (Canon LIPS-II/II+/III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Akihisa KURA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devp201 (NEC PC-PR201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devp150 (NEC PC-PR15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Takuya KO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devepag (ESC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Hiroshi NARI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gdevj100 (Star JJ-10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Caz Yok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gdev10v  (Canon BJ10v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:  Teruo IWAI, Atusi MAEDA, Takao MAT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S          |  Machine        |  Compiler       |  Devi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nOS 4.1.3  | SPARC Station 2 | cc -O  / gcc -O | X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requests, and 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T: katayama@nacsis.ac.jp</w:t>
        <w:tab/>
        <w:t>NIFTY: NBB0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vector font files, Zeit format font files, and JTeX PK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rcial products. Please be careful not to vio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anji package is not an official patch. Therefore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hor takes responsibility for the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, modify and re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nonprof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uild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source files from the original distribut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based on the source files to whi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1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2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3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4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xtract the contents of this packag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pply a patch file `gs261j.diff' to the origin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unix-cc.mak, unix-gcc.mak or unix-ansi.mak onto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appropriately. At least four configu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prefix, exec_prefix, bindir, datadir, and gsdatadi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to which Ghostscrip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CFLAGS, LDFLAGS, EXTRALIBS, XINCLUDE, and XLIBDIRS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e the features of Kanji font files to be include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ymbols listed below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pcf.dev</w:t>
        <w:tab/>
        <w:t>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nf.dev</w:t>
        <w:tab/>
        <w:t>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ony.dev</w:t>
        <w:tab/>
        <w:t>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eit.dev</w:t>
        <w:tab/>
        <w:t>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tbez.dev</w:t>
        <w:tab/>
        <w:t>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jtex.dev</w:t>
        <w:tab/>
        <w:t>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s of PCF font files, SNF font files,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nt files, Zeit JG format font files, and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ztbez.dev kfjtex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 of Sony vector fon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s of PCF font files, SNF font files,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nt files, Zeit JG format font files, JTeX PK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ztbez.dev kfjtex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the devices to be included and add the symbol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device driver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device drivers contain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cuments in the `driver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nd install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xtract font files from ghostscript-fonts-2.6.1.tar.gz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the gsdatadir macro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sdatadir is the default value (/usr/local/lib/ghost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unzip &lt; ghostscript-fonts-2.6.1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nfiguring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the working directory to the `kanji' director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directory specified by the gsdatadir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sdatadir is the default value (/usr/local/lib/ghost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one of the following template files onto `kconfig.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.ps</w:t>
        <w:tab/>
        <w:t xml:space="preserve">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f.ps</w:t>
        <w:tab/>
        <w:t xml:space="preserve">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.ps</w:t>
        <w:tab/>
        <w:t xml:space="preserve">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.ps</w:t>
        <w:tab/>
        <w:t xml:space="preserve">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bez.ps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.ps 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`kconfig.ps' appropriately. Normally, you have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 of `kconfig.ps' are described in the section ``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sting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following sample programs with gs and verify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kaku.ps</w:t>
        <w:tab/>
        <w:t>A list of half-width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kanji.ps</w:t>
        <w:tab/>
        <w:t>A list of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type.ps</w:t>
        <w:tab/>
        <w:t>A test program of the composite fo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ars.ps</w:t>
        <w:tab/>
        <w:t>A list of characters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9.ps</w:t>
        <w:tab/>
        <w:t>Article 9 of the Constitution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ample programs are contained in the Kanji lib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specify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s hankaku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X11R4 SNF font files which are provided by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not made from the MIT distribution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 characters are not displayed correctly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 format is dependent on X server and the default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dftosnf.h is not appropriate to the server. Edit lines from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3 in zkfsnf.c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 fonts for Ghostscript are defined in the Kanj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name of this file is `kconfig.ps' by default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-sKCONFIG switch (see the section `Command switch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 of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 fonts are defined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Name  UniqueID  [ FileName ]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ame of the Kanji fon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Ryumin-Light' and `/GothicBBB-Medium' are standard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nique identifi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identifiers may be set from 4300000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fo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of this field is determined by `Operator', 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e template file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hostscript operator to defin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define a Kanji fon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Ryumin-Light' using a X11R5 PCF font file whose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usr/lib/X11/fonts/misc/k24.pcf", you will writ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Kanj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yumin-Light  4300000 (/usr/lib/X11/fonts/misc/k2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ne, the following Kanji font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</w:t>
        <w:tab/>
        <w:t>(## = 21 - 7E)</w:t>
        <w:tab/>
        <w:tab/>
        <w:t>horizontal JIS 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v</w:t>
        <w:tab/>
        <w:t>(## = 21, 22, 24, 25)</w:t>
        <w:tab/>
        <w:t>vertical   JIS 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</w:t>
        <w:tab/>
        <w:t>(## = 81 - 9F, E0 - EA)</w:t>
        <w:tab/>
        <w:t>horizontal SJIS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v</w:t>
        <w:tab/>
        <w:t>(## = 81 - 83)</w:t>
        <w:tab/>
        <w:tab/>
        <w:t>vertical   SJIS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oman</w:t>
        <w:tab/>
        <w:tab/>
        <w:t>half-width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iragana</w:t>
        <w:tab/>
        <w:t>half-width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Katakana</w:t>
        <w:tab/>
        <w:t>half-width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ankaku</w:t>
        <w:tab/>
        <w:t>half-width alphanumerics, Hiragana,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uppK</w:t>
        <w:tab/>
        <w:tab/>
        <w:t>half-width Katakana for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H</w:t>
        <w:tab/>
        <w:tab/>
        <w:t>horizontal JIS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V</w:t>
        <w:tab/>
        <w:tab/>
        <w:t>vertical   JIS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H</w:t>
        <w:tab/>
        <w:tab/>
        <w:t>horizontal Extended 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V</w:t>
        <w:tab/>
        <w:tab/>
        <w:t>vertical   Extended 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H</w:t>
        <w:tab/>
        <w:tab/>
        <w:t>horizontal EUC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V</w:t>
        <w:tab/>
        <w:tab/>
        <w:t>vertical   EUC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H</w:t>
        <w:tab/>
        <w:t>horizontal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V</w:t>
        <w:tab/>
        <w:t>vertical  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83pv-RKSJ-H</w:t>
        <w:tab/>
        <w:t>horizontal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Kanji fonts in Extended JIS Encoding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be displayed are determined by the contents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For the same reason, the Kanji encoding such as JIS-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-83 are also determined by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efinition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`copykanji' can be used to define aliases of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format of `copykanj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Name   NewName  copy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line defines an alias `/ChuGothicBBB-Medi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nt `/GothicBBB-Medium-83pv-RKSJ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othicBBB-Medium-83pv-RKSJ-H  /ChuGothicBBB-Medium  copy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switch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KANJI</w:t>
        <w:tab/>
        <w:tab/>
        <w:t>Suppress installing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KCONFIG=foo.ps</w:t>
        <w:tab/>
        <w:t>Define the name of the Kanj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is package I obtained coopera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 I make my acknowledgement with than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ors in developing gs23j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KAWA, Takanori UGAI, Yoshihiro OHMI, Tetsuya OHY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ihisa KURASHIMA, Masayuki KUWADA, NAKAMARU, N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sashi MINAM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feature of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uji KAWAMOTO, and Yasunari INO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feature of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nori ASA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anon LIPS-II/II+/III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ihisa KURA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NEC PC-PR150 print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uya KOU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ESC/Pag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oshi NARIMA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tar JJ-100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z Yoko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anon BJ10v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uo IWAI, Atusi MAEDA, Takao MAT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.doc</w:t>
        <w:tab/>
        <w:tab/>
        <w:t>Document of this packag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jis</w:t>
        <w:tab/>
        <w:tab/>
        <w:t>Document of this package (Japanese in JIS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sj</w:t>
        <w:tab/>
        <w:tab/>
        <w:t>Document of this package (Japanese in SJIS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euc</w:t>
        <w:tab/>
        <w:tab/>
        <w:t>Document of this package (Japanese in EUC Kan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.diff</w:t>
        <w:tab/>
        <w:tab/>
        <w:t>Patch file for Ghostscript version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p.c</w:t>
        <w:tab/>
        <w:tab/>
        <w:tab/>
        <w:t>C program defining composite fo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til.c</w:t>
        <w:tab/>
        <w:tab/>
        <w:t>C program defining Kanji fo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impath.c</w:t>
        <w:tab/>
        <w:tab/>
        <w:t>C program defining 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fpcf.c</w:t>
        <w:tab/>
        <w:tab/>
        <w:t>C program defining PCF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nf.c</w:t>
        <w:tab/>
        <w:tab/>
        <w:t>C program defining SNF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ony.c</w:t>
        <w:tab/>
        <w:t xml:space="preserve">       </w:t>
        <w:tab/>
        <w:t>C program defining Sony vector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zeit.c</w:t>
        <w:tab/>
        <w:tab/>
        <w:t>C program defining Zeit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ztbez.c</w:t>
        <w:tab/>
        <w:tab/>
        <w:t>C program defining Zeit JG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jtex.c</w:t>
        <w:tab/>
        <w:tab/>
        <w:t>C program defining JTeX PK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nwp/</w:t>
        <w:tab/>
        <w:tab/>
        <w:t>Sony NWP-533/537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lips/</w:t>
        <w:tab/>
        <w:tab/>
        <w:t>Canon LIPS-II/II+/III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201/</w:t>
        <w:tab/>
        <w:tab/>
        <w:t>NEC PC-PR201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150/</w:t>
        <w:tab/>
        <w:tab/>
        <w:t>NEC PC-PR150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ag/</w:t>
        <w:tab/>
        <w:tab/>
        <w:t>ESC/Pag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j100/</w:t>
        <w:tab/>
        <w:tab/>
        <w:t>Star JJ-100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10v/            Canon BJ10v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it.ps</w:t>
        <w:tab/>
        <w:tab/>
        <w:t>GS program for Kanj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s2.ps</w:t>
        <w:tab/>
        <w:tab/>
        <w:t>GS program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tmap.ps</w:t>
        <w:tab/>
        <w:tab/>
        <w:t>GS program for bitmap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utline.ps</w:t>
        <w:tab/>
        <w:tab/>
        <w:t>GS program for outline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s</w:t>
        <w:tab/>
        <w:tab/>
        <w:t>GS program for defining Kanji b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mp.ps</w:t>
        <w:tab/>
        <w:tab/>
        <w:t>GS program for defining Kanji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pping.ps</w:t>
        <w:tab/>
        <w:tab/>
        <w:t>GS program for the mapping from symbols to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pcf.ps</w:t>
        <w:tab/>
        <w:tab/>
        <w:t>GS program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nf.ps</w:t>
        <w:tab/>
        <w:tab/>
        <w:t>GS program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ony.ps</w:t>
        <w:tab/>
        <w:t xml:space="preserve">       </w:t>
        <w:tab/>
        <w:t>GS program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zeit.ps</w:t>
        <w:tab/>
        <w:tab/>
        <w:t>GS program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ztbez.ps</w:t>
        <w:tab/>
        <w:tab/>
        <w:t>GS program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jtex.ps</w:t>
        <w:tab/>
        <w:tab/>
        <w:t>GS program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.ps</w:t>
        <w:tab/>
        <w:tab/>
        <w:t>Template file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f.ps</w:t>
        <w:tab/>
        <w:tab/>
        <w:t>Template file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.ps</w:t>
        <w:tab/>
        <w:tab/>
        <w:t>Template file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.ps</w:t>
        <w:tab/>
        <w:tab/>
        <w:t>Template file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bez.ps</w:t>
        <w:tab/>
        <w:tab/>
        <w:t>Template file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ex.ps</w:t>
        <w:tab/>
        <w:tab/>
        <w:t>Template file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kaku.ps</w:t>
        <w:tab/>
        <w:tab/>
        <w:t>Sample of half-width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kanji.ps</w:t>
        <w:tab/>
        <w:tab/>
        <w:t>Sample of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ptype.ps</w:t>
        <w:tab/>
        <w:tab/>
        <w:t>Sample of the composite fo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hars.ps</w:t>
        <w:tab/>
        <w:tab/>
        <w:t>Sample of characters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9.ps</w:t>
        <w:tab/>
        <w:tab/>
        <w:t>Sample of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pcf/</w:t>
        <w:tab/>
        <w:tab/>
        <w:t>Directory containing header files for PC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snf/</w:t>
        <w:tab/>
        <w:tab/>
        <w:t>Directory containing header files for SN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0 (Oct. 4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1 (Dec.2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2 (Jan.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j10 (May.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1j11 (Jul. 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01b (Aug.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6.1.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10 (Jan.1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type declaration of make_composite_fo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descender_fonts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ont operators are replaced with composite fo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init.ps' and `metrics2.ps'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fixed that the findfont operator leaves a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ck when it is in QUIET mode and the font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cachedevice2() is adapted to the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writing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rootfont() and gs_currentrootfont()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h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type declaration of gs_setrootfont() and gs_currentroo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cache is enlarged for the efficiency of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fixed that composite fonts, which have no Uniqu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ched by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font is added into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ootfont() is changed to call gs_currentroot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etfont() is adapted to roo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ont() calls make_composite_font() when it transform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composite_font()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font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uildfont0() is changed to call make_descender_fon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descender_fonts()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fake UniqueID' facility is implemented to enhance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`makefont'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composite fonts and Kanji fo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(gsdatadir)/kanji' is added to the GS_LIB_DEFAUL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DCOMPFONT -DWMODE -DKANJI' is added to the compil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anji.dev kfpcf.dev kfsnf.dev kfzeit.dev kfztbez.dev kfjtex.de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EATURE_DEV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endency `$(AK)' is removed from the implicit rule `.c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ai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output file is changed from `gs' to` $(GS)$(X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updated according to the changes of gs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head.mak, gcc-head.mak, and ansihead.m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